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2 </w:t>
      </w:r>
    </w:p>
    <w:p>
      <w:pPr>
        <w:pStyle w:val="Normal"/>
        <w:rPr/>
      </w:pPr>
      <w:r>
        <w:rPr>
          <w:rFonts w:cs="Arial" w:ascii="Arial" w:hAnsi="Arial"/>
          <w:sz w:val="28"/>
        </w:rPr>
        <w:t>The Third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Cor. 4-1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59-16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had Paul walked as a minister of the new covenant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How had he not walked?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eeps the light of the gospel from shining on some peop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“treasure” that was placed in earthen vessel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should a Christian view the afflictions he may endu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early part of chapter 5, Paul mentions something that “we know.”  What is i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should we make it our aim to please God while we li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nstrained (compelled) Paul to preach as he di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mission of the “ambassadors” of Chris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brief statement about the lesson taught in 6:14-18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ood news did Titus bring to Paul in Macedonia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is time a _______________ was being made for the poor _______________ in ______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what ground could Paul say that the poor Macedonians were ric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precautions were being made to avoid accusations of wrongdoing in handling the collection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</w:t>
      </w:r>
      <w:r>
        <w:rPr>
          <w:rFonts w:cs="Arial" w:ascii="Arial" w:hAnsi="Arial"/>
          <w:sz w:val="28"/>
          <w:u w:val="single"/>
        </w:rPr>
        <w:t>personal</w:t>
      </w:r>
      <w:r>
        <w:rPr>
          <w:rFonts w:cs="Arial" w:ascii="Arial" w:hAnsi="Arial"/>
          <w:sz w:val="28"/>
        </w:rPr>
        <w:t xml:space="preserve"> defense did Paul have to make to the Corinthians and why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he so deeply worried about them?  (11:1-4; 12:20-21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’s trials were both _____________ and 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Be able to mention some.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rinthians had sufficient reason to know that Paul’s work was true, for the __________________ of an apostle had been seen by them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one of his final admonitions to them in 13:5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584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27:00Z</dcterms:created>
  <dc:creator>Don Vines</dc:creator>
  <dc:description/>
  <dc:language>en-US</dc:language>
  <cp:lastModifiedBy>Frank D Vines</cp:lastModifiedBy>
  <cp:lastPrinted>2007-01-02T20:29:00Z</cp:lastPrinted>
  <dcterms:modified xsi:type="dcterms:W3CDTF">2007-01-16T03:34:00Z</dcterms:modified>
  <cp:revision>6</cp:revision>
  <dc:subject/>
  <dc:title>Quarter 9 Lesson 1</dc:title>
</cp:coreProperties>
</file>